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АКТИЧЕСКИХ ЗАНЯТИЙ ПО ОРГАНИЧЕСКОЙ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Теоретические основы органической химии. Теория химического строения органических соединений А.М. Бутлер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торить и закрепить теоретические основы органической химии – типы гибридизации орбиталей атома углерода, типы химической связи в органических соединениях, механизмы органических реакций. Особое внимание обратить на основные положения теории химического строения органических соединений А.М. Бутлерова. Научить студентов применять теоретические знания на практи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знать: </w:t>
      </w:r>
      <w:r>
        <w:rPr>
          <w:sz w:val="28"/>
          <w:szCs w:val="28"/>
        </w:rPr>
        <w:t>типы гибридизаций орбиталей атома углерода, основные положения теории химического строения органических соединений А.М. Бутлерова, виды и типы изоме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уметь: </w:t>
      </w:r>
      <w:r>
        <w:rPr>
          <w:sz w:val="28"/>
          <w:szCs w:val="28"/>
        </w:rPr>
        <w:t>составлять полные и сокращенные структурные формулы органических веществ различ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проводиться в виде фронтальной и индивидуальной беседы со студентами, работы по индивидуальным заданиям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о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собенности строения атома углерода и его роль в многообразии органических соед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Типы гибридизации орбиталей атома углерода и типы связей в органических соедин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Типы и механизмы органических реакций. Классификация органических реакций по механизму -  электрофильное, нуклеофильное, радикальное присоединение и зам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Основные положения теории химического строения органических соединений А.М. Бутл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Изомерия, ее основные типы и ви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индивидуальным зада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труктурные формулы всех возможных изомеров вещества, определите к какому классу органических соединений оно относится и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нятию рекомендуется обратить особое внимание на особенности строения атома углерода в «невозбужденном» и «возбужденном» состоянии, гибридизацию и ее виды, правила составления структурных формул органических соединений в зависимости от изомерии углеродного скелета.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 6-84; 2, с. 7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акие затруднения возникли в развитии органической химии до создания теории строения органических веществ А.М. Бутле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то подразумевал А.М. Бутлеров под химическим строением вещества? В качестве примеров приведите как органические, так и неорганически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то такое изомерия? Каковы ее типы и ви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приведите примеры, подтверждающие, что в молекулах атомы или группы атомов взаимно влияют друг на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Какие типы химической связи образуются в органических соединениях? Что такое «гибридизация», каковы ее ви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Охарактеризуйте научное и практическое значение теории строения А.М. Бутле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В чем особенность органических реакций и какова их классифика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В чем сходство и различие реакций замещения в органической химии и реакций замещения в неорганической химии? Приведите уравнения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Классификация и номенклатура основных классов органических соедин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и проверить знания студентов о классификации основных классов органических соединений на основе строения углеродного скелета и функциональных групп. Научить давать названия органическим веществам по тривиальной, рацион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временной систематической номенклатур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знать: </w:t>
      </w:r>
      <w:r>
        <w:rPr>
          <w:sz w:val="28"/>
          <w:szCs w:val="28"/>
        </w:rPr>
        <w:t>основные правила номенклатуры, классификацию основных классов органических соедин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уметь: </w:t>
      </w:r>
      <w:r>
        <w:rPr>
          <w:sz w:val="28"/>
          <w:szCs w:val="28"/>
        </w:rPr>
        <w:t>давать названия органическим соединениям, используя основные правила номенкл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проводиться по следующему план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Устный опрос студентов в форме фронтальной и индивидуальной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амостоятельная работа по карточкам с индивидуальными заданиями для каждого студ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ая работа по тест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лассификация основных классов органических соединений по строению углеродного скелета и функциональных гру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сновные правила систематической номенклатуры для различных классов органических веще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то такое «свободный» радикал и каков механизм его образ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Чем объяснить устойчивость или неустойчивость связей в молекулах органических вещест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нятию рекомендуется обратить особое внимание на следующие вопросы: основные принципы классификации органических веществ; что такое функциональные группы и какие функциональные группы содержаться у разных классов органических соединений, каковы особенности их строения. Правила номенклатуры (рациональной, систематической). Способы записи структурных форму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25-28; 2, с. 60-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то называется функциональной групп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бъясните, какие функциональные группы содержатся в каждом классе органических соед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ем объясняется разнообразие органических соединений и существует ли взаимосвязь многообразия с явлением гомологии, изомерии и множеством функциональных групп? Ответ поясните приме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Можно ли по строению вещества предсказать его свойства? Ответ подтвердите приме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Какие правила современной систематической номенклатуры у алканов, алкенов, алкинов, арен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-4 Углеводороды. Природные источники углеводор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и проверить знания студентов об основных классах углеводородов, особенности их строения, свойств. Расширить знания о природных источниках углеводородов, используя при этом сообщения, доклады, рефераты, подготовленные студент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знать: </w:t>
      </w:r>
      <w:r>
        <w:rPr>
          <w:sz w:val="28"/>
          <w:szCs w:val="28"/>
        </w:rPr>
        <w:t>особенности строения и свойств алканов, алкенов, алкадиенов, циклоалканов и аренов, их значение и области применения; природные источники углеводор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лжны уметь:</w:t>
      </w:r>
      <w:r>
        <w:rPr>
          <w:sz w:val="28"/>
          <w:szCs w:val="28"/>
        </w:rPr>
        <w:t xml:space="preserve"> давать характеристику химических свойств углеводородов на основе составления уравнений химических реа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sz w:val="28"/>
          <w:szCs w:val="28"/>
        </w:rPr>
        <w:t>Фронтальная бесе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ндивидуальное собеседование со студентами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акие вещества называются гомологами? Приведите прим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Назовите основные гомологические ряды углеводородов и укажите их общие формулы и особенности строения, валентный уг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ой вид гибридизации углеродных атомов характерен для каждого класса углеводородов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Какое из веществ содержит атомы углерода в состояни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гибридизации: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Почему отсутствует свободное вращение частей молекулы, соединенных двойной связью? </w:t>
      </w:r>
    </w:p>
    <w:p>
      <w:pPr>
        <w:pStyle w:val="Normal"/>
        <w:jc w:val="both"/>
        <w:rPr/>
      </w:pPr>
      <w:r>
        <w:rPr>
          <w:sz w:val="28"/>
          <w:szCs w:val="28"/>
        </w:rPr>
        <w:t>6 Каковы химические свойства следующих углеводородов: этан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пропена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? В какие реакции они вступают и почему? Напишите структурные формулы веществ, уравнения реакций и назовите условия их протек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докладов и рефератов по теме: Природные источники углевод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нятию рекомендуется обратить внимание на следующие вопросы: особенности строения и свойств каждого класса углеводородов; механизмы химических реакций; способы получения и применение; природные источники углеводородов, их основная характеристика, экологические аспекты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 145-219; 2, с. 63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акие главные природные источники углеводородов вам извест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аков состав природного газа? Покажите на карте важнейшие месторождения в Р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родного газа; б) нефти; в) каменного уг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ем отличаются попутные нефтяные газы от природного га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Назовите важнейшие нефтепродукты и укажите области их 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Как осуществляется перегонка неф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Чем различаются важнейшие нефтепродукты по химическому состав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Чем отличается термический крекинг от каталитического? Дайте характеристику бензинов термического и каталитического крекин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Какие основные продукты получают при коксовании каменного уг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-6 Кислородсодержащие органические вещества. Спирты и фено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и расширить знания студентов о спиртах и фенолах, их производных, особенностях строения и свойствах, способах получения. Особое внимание уделить вопросу о взаимном влиянии атомов в молекуле фено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знать: </w:t>
      </w:r>
      <w:r>
        <w:rPr>
          <w:sz w:val="28"/>
          <w:szCs w:val="28"/>
        </w:rPr>
        <w:t>гомологические ряды спиртов и фенолов, особенности строения функциональных групп, физические и химические свойства, способы получения и области примен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лжны уметь:</w:t>
      </w:r>
      <w:r>
        <w:rPr>
          <w:sz w:val="28"/>
          <w:szCs w:val="28"/>
        </w:rPr>
        <w:t xml:space="preserve"> давать названия спиртам и фенолам по систематической номенклатуре, составлять уравнения реакций, характеризующие их химические св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Закрепление знаний о номенклатуре спиртов и фенолов, строении и свойствах (собесед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амостоятельная работа студентов по индивидуальным карточкам-зада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оставление логико-смысловых моделей по данной т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нятию рекомендуется обратить особое внимание на гомологические ряды спиртов и фенолов, их классификацию, свойства, особенности строения функциональных групп. Очень важным вопросом является взаимное влияние атомов в молекуле фенола, так как оно обуславливает свойства фенолов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 278-303; 2, с. 105-123; 3, с. 360-3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то такое водородная связь и как можно объяснить ее образ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акие виды изомерии характерны для спиртов? Ответ подтвердите примерами соответствующих форму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 действуют метанол и этанол на живые организ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Охарактеризуйте физические и химические свойства этиленгликоля и глицерина. Напишите уравнения соответствующих реакций и перечислите одинаковые и различные свойства одноатомных и многоатомных спир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Какие вещества относятся к фенолам, а какие к ароматическим спиртам? Изобразите структурные формулы 2-3 представителей, принадлежащих: а) к фенолам; б) к ароматическим спир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В результате каких опытов можно убедиться, что в молекуле фенола функциональные группы атомов взаимно влияют друг на друга? Напишите уравнения реа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Почему мутнеет водный раствор фенолята натр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если к нему добавляют соляную кислоту;</w:t>
      </w:r>
    </w:p>
    <w:p>
      <w:pPr>
        <w:pStyle w:val="Normal"/>
        <w:jc w:val="both"/>
        <w:rPr/>
      </w:pPr>
      <w:r>
        <w:rPr>
          <w:sz w:val="28"/>
          <w:szCs w:val="28"/>
        </w:rPr>
        <w:t>б) если через него пропускают раствор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? Приведите уравнения соответствующих реа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Альдегиды и кетоны. Строение, химические свойства, экологические проблемы на основе альдегидов и кетон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глубить и закрепить знания студентов об альдегидах и кетонах, их строении, свойствах. Особое внимание уделить номенклатуре, механизмам химических реакций, условиям их протекания, экологическим проблема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знать: </w:t>
      </w:r>
      <w:r>
        <w:rPr>
          <w:sz w:val="28"/>
          <w:szCs w:val="28"/>
        </w:rPr>
        <w:t>все типы химических реакций, характерных для альдегидов и кетонов, условия их протекания и образующиеся продукты реакций, области их примен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уметь: </w:t>
      </w:r>
      <w:r>
        <w:rPr>
          <w:sz w:val="28"/>
          <w:szCs w:val="28"/>
        </w:rPr>
        <w:t>составлять уравнения химических реакций, указывать образующиеся продукты реакций, давать им названия по систематической номенклатуре; а по структурным формулам предсказывать свойства данного ве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Номенклатура альдегидов и ке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тоды пол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Физические св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Химические свойства 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4.1 Реакции присоединения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4.2 Реакции замещения карбонильного кислорода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4.3 Реакции с участием водородного атома в α – положении к карбонильной группе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4.4Окисление альдегидов и ке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Отдельные представители альдегидов и ке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ти вопросы рассматриваются устно и на доске, а затем проводиться самостоятельная работа студентов по выполнению различных тренировочных упражнений и работа с тестами. Если позволит время, то можно порешать расчетные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нятию рекомендуется обратить особое внимание на особенности строения карбонильной функциональной группы, так как эти особенности влияют на физические и химические свойства альдегидов; полученные продукты реакции. Очень важно знать основные условия прохождения реакций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 330-335; 2, с. 128-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ак распределена электронная плотность в карбонильной группе =С=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 чем сходство и различие строения карбонильной группы =С=О и связи С=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предположения можно сделать о химических превращениях ацетальдегида (этаналя) с участием: а) карбонильной группы; б) атома водорода альдегидной группы; в) углеводородного радикала. Ответ подтвердите приме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На основе электронной теории объясните влияние углеводородных радикалов на свойства карбонильной группы. Приведите при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В чем сходство и различие в свойствах альдегидов и кетонов? Ответ подтвердите уравнениями реа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Какие реакции используются для обнаружения альдеги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Охарактеризуйте основные области применения альдегидов и ке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Карбоновые кислоты и их функциональные производны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студентов о карбоновых кислотах и их функциональных производных. Особое внимание уделить строению карбоксильной группы, классификации карбоновых кислот, их биологическому знач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лжны знать:</w:t>
      </w:r>
      <w:r>
        <w:rPr>
          <w:sz w:val="28"/>
          <w:szCs w:val="28"/>
        </w:rPr>
        <w:t xml:space="preserve"> гомологический ряд карбоновых кислот, классификацию, номенклатуру, физические и химические свойства карбоновых кислот в сравнении с неорганическими кислот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лжны уметь:</w:t>
      </w:r>
      <w:r>
        <w:rPr>
          <w:sz w:val="28"/>
          <w:szCs w:val="28"/>
        </w:rPr>
        <w:t xml:space="preserve"> давать характеристику отдельным представителям карбоновых кислот, составлять уравнения реакций, прогнозировать свойства кисл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Изомерия и номенклатура карбоновых кис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тоды пол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троение карбоксильн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Физические и химические св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Отдельные представители одноосновных карбоновых кис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Непредельные карбоновые кислоты, особенности их свойств, биологическое 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Оксикислоты, особенности их строения и свой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Генетическая связь карбоновых кислот с другими классами органических соединений (самостоятельная работа студентов по выполнению цепочек превращ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нятию рекомендуется обратить особое внимание на классификацию карбоновых кислот, их номенклатуру, свойства в сравнении с неорганическими кислотами. Очень важным вопросом являются особенности строения функциональной карбоксильной группы, так как она влияет на свойства карбоновых кисло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357-391; с. 408-426; 2, с. 151-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чему гидроксильная группа в карбоновых кислотах имеет более сильные кислотные свойства, чем в одноатомных спиртах? Объясните на конкретном прим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Напишите уравнения реакций, протекающих с участием атома водорода функциональной группы карбоновых кислот. В чем проявляется их сходство с неорганическими кислот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 отражается на реакционной способности карбоновой кислоты введение атомов галогенов в углеводородный радикал? Приведите прим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акая из кислот будет быстрее вступать в реакцию с метанолом: а) уксусная или хлоруксусная; б) уксусная или фторуксусная и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5 Возможна ли цис и транс-изомерия непредельных кислот? Рассмотрите это на примере непредельных кислот, молекулярная формула которых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СООН, и изобразите строение молекул этих изом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В чем особенности строения оксикислот? Приведите примеры их отдельных представителей и охарактеризуйте их биологическое 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Углеводы. Экология производства полисахари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углубить и закрепить знания студентов об основных группах углеводов, особенностях их строения и свойств. Особое внимание уделить строению глюкозы, ее циклическим формам, двойственной химической функции, видам брожения и их значению в промышленности и для живых организм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знать: </w:t>
      </w:r>
      <w:r>
        <w:rPr>
          <w:sz w:val="28"/>
          <w:szCs w:val="28"/>
        </w:rPr>
        <w:t>классификацию, изомерию основных групп углеводов, особенности строения и свойств, биологическое значение и области примен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уметь: </w:t>
      </w:r>
      <w:r>
        <w:rPr>
          <w:sz w:val="28"/>
          <w:szCs w:val="28"/>
        </w:rPr>
        <w:t>давать характеристику всем формам молекулы моносахаридов, их изомеров и таутом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ритерии классификации угле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троение моносахаридов, их оптическая активность, таутомерные ф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Изом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Природные источники и способы пол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Физические и химические свойства, реакции бр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Отдельные представители пентоз и гекс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Дисахариды и полисахариды (доклады и рефераты студе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этой темы основное внимание рекомендуется обратить на следующие вопросы: простые  и сложные углеводы, их классификация, генетические ряды. Циклические формы моносахаридов. Таутомерия. Мутаротация. Двойственная химическая функция. Полисахариды. Экология производства полисахарид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453-483; 2, с. 328-3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 Состав глюкозы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Как экспериментально определить строение молеку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акие формы глюкозы имеются в растворе? Каковы их основные призна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ем отличается α и β – формы глюкоз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ак можно объяснить явление мутаротац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От чего зависит оптическая активность моносахари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Приведите уравнения реакций, в которых глюкоза проявляет а) восстановительные свойства; б) окислительные св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Какова роль углеводов в жизненных процессах животных и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Поясните сущность процессов фотосинтеза и дыхания. Напишите уравнения соответствующих реа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Азотсодержащие органические соедин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и проверить знания студентов об азотсодержащих органических соединениях, особенностях их строения и свойств. Расширить знания о биологическом значении аминокислот, белков, нуклеиновых кислот, используя при этом сообщения, доклады, рефераты, подготовленные студент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знать: </w:t>
      </w:r>
      <w:r>
        <w:rPr>
          <w:sz w:val="28"/>
          <w:szCs w:val="28"/>
        </w:rPr>
        <w:t>особенности строения и свойств азотсодержащих органических соединений, механизм образования пептидных связей и биполярных ион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лжны уметь: </w:t>
      </w:r>
      <w:r>
        <w:rPr>
          <w:sz w:val="28"/>
          <w:szCs w:val="28"/>
        </w:rPr>
        <w:t>составлять уравнения реакций получения ди и полипептидов, давать характеристику свойств аминокислот и белков, гетероциклических соеди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А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Аминокислоты. Классифик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пособы получения α – аминокисл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Физические и химические свойства аминокис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Белки. Классификация. Общие св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Строение белковых молеку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Биологические функции белков, гетероциклических соед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Искусственная пища (доклады и рефераты студентов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этой темы основное внимание рекомендуется обратить на следующие вопросы: значение аминокислот, белков, гетероциклов в промышленности и процессах жизнедеятельности живых организмов. Особенности состава и строения, виды изомерии. Физические и химические свойства, механизмы образования пептидных связей, пептидная теория строения белка А.Я. Даниелевского и Э. Фишера. Строение белковых молекул, расположение пептидных цепей. Биологические функции белков и гетероциклов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 484-541; 2, с. 369- 4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 чем сходство и различие свойств предельных аминов и аммиа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пишите механизм взаимного влияния атомов в молекуле аммиака. Составьте схему распределения электронной плотности</w:t>
      </w:r>
    </w:p>
    <w:p>
      <w:pPr>
        <w:pStyle w:val="Normal"/>
        <w:tabs>
          <w:tab w:val="clear" w:pos="708"/>
          <w:tab w:val="left" w:pos="7239" w:leader="none"/>
        </w:tabs>
        <w:jc w:val="both"/>
        <w:rPr/>
      </w:pPr>
      <w:r>
        <w:rPr>
          <w:sz w:val="28"/>
          <w:szCs w:val="28"/>
        </w:rPr>
        <w:t>3 Напишите структурные формулы изомерных аминокислот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Назовите их по международной номенклатуре</w: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Сильнее или слабее проявляются кислотные свойства у аминокислот по сравнению с карбоновыми кислотами? Почему? Ответ мотивируйте</w: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В чем особенность амфотерных органических соединений по сравнению с неорганическими?</w: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 Какие аминокислоты называются незаменимыми? Приведите примеры структурных формул. Укажите их значение для организма</w: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 В чем сходство и различие в строении крахмала, целлюлозы и белка?</w: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 Составьте схемы реакций гидролиза белка, крахмала и целлюлозы. Укажите, какие продукты гидролиза являются для них сходными</w: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В чем сходство и различие белков и нуклеиновых кислот? 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46:00Z</dcterms:created>
  <dc:creator>Damir</dc:creator>
  <dc:description/>
  <cp:keywords/>
  <dc:language>en-US</dc:language>
  <cp:lastModifiedBy>Damir</cp:lastModifiedBy>
  <dcterms:modified xsi:type="dcterms:W3CDTF">2009-09-08T11:54:00Z</dcterms:modified>
  <cp:revision>3</cp:revision>
  <dc:subject/>
  <dc:title/>
</cp:coreProperties>
</file>